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805673839"/>
      <w:bookmarkStart w:id="4" w:name="__Fieldmark__0_1805673839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805673839"/>
      <w:bookmarkStart w:id="6" w:name="__Fieldmark__1_1805673839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805673839"/>
      <w:bookmarkStart w:id="8" w:name="__Fieldmark__2_1805673839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